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Style w:val="StrongEmphasis"/>
          <w:b w:val="false"/>
          <w:sz w:val="22"/>
          <w:szCs w:val="22"/>
          <w:lang w:val="en-GB"/>
        </w:rPr>
        <w:t>Supply of medical equipment and furniture for medical purpose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2014TC16I5CB007-2015-1-288-LP/TD4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, Center for social works Pirot Srpskih vladara 126 a , 18300 Pirot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OT 1  Supply of Medical equipment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Arial"/>
                <w:color w:val="000000"/>
              </w:rPr>
              <w:t xml:space="preserve">1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djustable </w:t>
            </w:r>
            <w:r>
              <w:rPr>
                <w:rFonts w:cs="Arial"/>
                <w:color w:val="000000"/>
              </w:rPr>
              <w:t xml:space="preserve">Chair for childbirth </w:t>
            </w:r>
          </w:p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igital ultrasonic Doppler apparatus high premium class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Incubator </w:t>
            </w:r>
          </w:p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aratus for anaesthesia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animation bed for babi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OT 2  </w:t>
            </w: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Supply of furniture for medical purpos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Electric bed for children (smaller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Electric bed for children (larger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Arial"/>
                <w:b/>
                <w:color w:val="000000"/>
              </w:rPr>
              <w:t>Reanimation bad for babi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Installation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ding of consumables and spare parts availability for  delivered equipment after warranty period for the following 2years financial proposal</w:t>
            </w: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 after-sales services for 2 years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T INCLUDED IN CONTRACT PRICE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v-SE"/>
    </w:rPr>
  </w:style>
  <w:style w:type="character" w:styleId="CharChar">
    <w:name w:val=" Char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32:00Z</dcterms:created>
  <dc:creator>ENGSTROM</dc:creator>
  <dc:description/>
  <cp:keywords/>
  <dc:language>en-US</dc:language>
  <cp:lastModifiedBy>Marija</cp:lastModifiedBy>
  <cp:lastPrinted>2015-12-03T10:09:00Z</cp:lastPrinted>
  <dcterms:modified xsi:type="dcterms:W3CDTF">2017-04-03T10:39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